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0"/>
      </w:tblGrid>
      <w:tr>
        <w:trPr/>
        <w:tc>
          <w:tcPr>
            <w:tcW w:w="106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Приложение № 13  к постановлению</w:t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Администрации г.о. Шуя от 19.12. 2013г. № 2126</w:t>
            </w:r>
          </w:p>
          <w:p>
            <w:pPr>
              <w:pStyle w:val="Normal"/>
              <w:ind w:left="445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хема №  13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Прилегающая территор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1" w:hanging="0"/>
              <w:rPr/>
            </w:pPr>
            <w:r>
              <w:rPr/>
              <w:t>Объект: муниципальное общеобразовательное учреждение «Начальная общеобразовательная школа № 18» - ул. 2-я Первомайская, д. 2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81" w:hRule="atLeast"/>
        </w:trPr>
        <w:tc>
          <w:tcPr>
            <w:tcW w:w="106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34810" cy="6409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4810" cy="6409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36" w:hRule="atLeast"/>
        </w:trPr>
        <w:tc>
          <w:tcPr>
            <w:tcW w:w="10640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28905</wp:posOffset>
                      </wp:positionV>
                      <wp:extent cx="1981200" cy="8001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98108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pt;margin-top:10.15pt;width:155.95pt;height:62.9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                                     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7945</wp:posOffset>
                      </wp:positionV>
                      <wp:extent cx="1371600" cy="0"/>
                      <wp:effectExtent l="0" t="12700" r="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5.35pt" to="125.95pt,5.35pt" stroked="t" o:allowincell="t" style="position:absolute">
                      <v:stroke color="black" weight="255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минимальное значение расстояния для объектов общественного питания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– </w:t>
            </w:r>
            <w:r>
              <w:rPr/>
              <w:t>4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91440</wp:posOffset>
                      </wp:positionV>
                      <wp:extent cx="1371600" cy="1905"/>
                      <wp:effectExtent l="635" t="12700" r="635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pt,7.2pt" to="125.65pt,7.3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минимальное значение расстояния для магазинов (объектов торговли)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–  </w:t>
            </w:r>
            <w:r>
              <w:rPr/>
              <w:t>5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756285</wp:posOffset>
                      </wp:positionH>
                      <wp:positionV relativeFrom="paragraph">
                        <wp:posOffset>19050</wp:posOffset>
                      </wp:positionV>
                      <wp:extent cx="152400" cy="114300"/>
                      <wp:effectExtent l="8890" t="5080" r="10160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black" stroked="t" o:allowincell="t" style="position:absolute;margin-left:59.55pt;margin-top:1.5pt;width:11.95pt;height:8.95pt;mso-wrap-style:none;v-text-anchor:middle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вхо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7:34:00Z</dcterms:created>
  <dc:creator>Администратор</dc:creator>
  <dc:description/>
  <cp:keywords/>
  <dc:language>en-US</dc:language>
  <cp:lastModifiedBy>Марченкова ЕН</cp:lastModifiedBy>
  <dcterms:modified xsi:type="dcterms:W3CDTF">2013-12-25T05:45:00Z</dcterms:modified>
  <cp:revision>6</cp:revision>
  <dc:subject/>
  <dc:title>                                                         </dc:title>
</cp:coreProperties>
</file>