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ландеховский  муниципальный 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АКОВСКОГО  СЕЛЬСКОГО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 26 .02.2015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аково                                           № 2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схемы размещения нестационарных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ов уличной торговли на территории Сима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постановления администрации Симаковского сельского поселения Верхнеландеховского муниципального района Ивановской области от 25.02.2019 № 12-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риказом Департамента  экономического развития и торговли Ивановской области от 18.02.2011 № 13-п «О порядке разработки и утверждения органами  местного самоуправления муниципальных образований Ивановской области схем размещения нестационарных  объектов  уличной торговли», в целях повышения качества торгового  обслуживания населения на территории Симак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схему размещения нестационарных объектов уличной торговли на территории Сима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администрации Симаковского сельского поселения от 31.10.2013 № 49-п «Об определении специально отведенных мест для торговли с рук, продажи товаров через передвижные средства развозной и разностной торговли на территории Симаковского сельского поселения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аковского сельского поселения                                Г. А. Ц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ма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 26 .02.2015 №   20 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хема размещения нестационарных объектов  уличной торговли на территории Сим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постановления администрации Симаковского сельского поселения Верхнеландеховского муниципального района Ивановской области от 25.02.2019 № 12-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2126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, адрес, площадь земельного участка, здания, строения, сооружения  места размещения нестационарного торгов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нестационарного торгов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нестационарного торгов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 реализуем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азмещения нестационарного торгового объек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ер. Б.Бортное окол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.уч.- 0,01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автол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 Среда и суббота  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ч00м до 12ч30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ер. Засе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лхозная около дома  №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.уч.- 0,01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автол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 Среда и суббота  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3ч00м до 14ч00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утовская  около дома №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.уч.- 0,01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автол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 Среда и суббота  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ч15м до 14ч45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Андроково окол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.уч.- 0,01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автол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 Среда и суббота  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ч00м до 16ч30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character" w:styleId="Style13">
    <w:name w:val="Основной шрифт абзаца"/>
    <w:qFormat/>
    <w:rPr/>
  </w:style>
  <w:style w:type="character" w:styleId="News">
    <w:name w:val="news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10:00Z</dcterms:created>
  <dc:creator>Специалист</dc:creator>
  <dc:description/>
  <dc:language>en-US</dc:language>
  <cp:lastModifiedBy>Зейналова Татьяна Николаевна</cp:lastModifiedBy>
  <cp:lastPrinted>2017-02-13T08:35:00Z</cp:lastPrinted>
  <dcterms:modified xsi:type="dcterms:W3CDTF">2024-05-27T08:10:00Z</dcterms:modified>
  <cp:revision>2</cp:revision>
  <dc:subject/>
  <dc:title>Ивановская   область</dc:title>
</cp:coreProperties>
</file>