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сильевского сельского посе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Шуйского  муниципального района Иван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55926,Ивановская область ,Шуйский район, с.Васильевское ,ул. Советская ,д.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/  факс  (49351)34-184  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asi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iv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   №  46-п     от   15.08.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которым организациям и объек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, на которых не допуск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алкогольной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асиль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пределить границы прилегающих к детским, образовательным, медицинским  и культурным организациям, на которых не допускается розничная продажа алкогольной продукции на территории  Васильевского сельского поселения согласно прило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 xml:space="preserve">2.Обнародовать настоящее Постановление на информационных стендах поселения и разместить на официальном сайте администраци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  <w:t>3. Настоящее Постановление  вступает в силу с момента обнарод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ского сельского поселения:                                                    Б.Г.Онохин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700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постановлению                администрации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№ 46-п от  15.08.2013 год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2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489"/>
        <w:gridCol w:w="27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массового скопления граждан и места и места нахождения источников повышенной опасности (объект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ы прилегающей территории к объекту до прилегающей территории объекта,  в котором осуществляется розничная торговля алкогольной продук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ДЦ Васильевского сельского посе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Первомайская ,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ОШ Васильевская средняя школ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 Новая ,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асильевский детский садик «Василек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 Фрунзе ,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ШЦРБ Васильевский фили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 Больничная ,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ский детский дом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Школьная ,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КДЦ Васильевского сельского посе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 , ул.1-я Восточная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 церкви Святой Троиц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сильевское, ул.Совхозная ,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-50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-65 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sil_admin@iv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10:00Z</dcterms:created>
  <dc:creator>1</dc:creator>
  <dc:description/>
  <cp:keywords/>
  <dc:language>en-US</dc:language>
  <cp:lastModifiedBy>Зейналова Татьяна Николаевна</cp:lastModifiedBy>
  <cp:lastPrinted>2013-11-11T09:56:00Z</cp:lastPrinted>
  <dcterms:modified xsi:type="dcterms:W3CDTF">2019-07-31T08:42:00Z</dcterms:modified>
  <cp:revision>3</cp:revision>
  <dc:subject/>
  <dc:title>ПОСТАНОВЛЕНИЕ АДМИНИСТРАЦИИ</dc:title>
</cp:coreProperties>
</file>