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22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22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: МДОУ «Детский сад №23» комбинированного вида – ул. 1–я Московская, д.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ind w:left="2771" w:hanging="2552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</w:t>
            </w:r>
            <w:r>
              <w:rPr/>
              <w:t>минимальное значение расстояния для общественного питания                                               – 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 xml:space="preserve">минимальное значение расстояния для магазинов (объектов торговли)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36:00Z</dcterms:created>
  <dc:creator>Администратор</dc:creator>
  <dc:description/>
  <cp:keywords/>
  <dc:language>en-US</dc:language>
  <cp:lastModifiedBy>Марченкова ЕН</cp:lastModifiedBy>
  <dcterms:modified xsi:type="dcterms:W3CDTF">2013-12-25T05:53:00Z</dcterms:modified>
  <cp:revision>8</cp:revision>
  <dc:subject/>
  <dc:title>                                                         </dc:title>
</cp:coreProperties>
</file>